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28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7. септембра 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8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5/09-пречишћен текст, 22/10, 38/14 и 20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7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звештаја о остваривању Годишњег 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/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 се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  број 05-4468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, одржаној дана 09.09.2021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2.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5/09-пречишћен текст, 22/10, 38/14 и 20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је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468 од 09.09.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не напомене; Организација рада и кадрови; Извештај у вези са иновацијама у раду ПУ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; Извештаји о остваривању плана рада стручних органа и тимова; Други програми и облици рада и услуга; Извештај о раду органа управљања и саветодавних органа; Извештај о стручном усавршавању запослених; Извештаји сарадње са друштвеном средином; Извештај о значајним финансијским улагањима и Извештај о реализацији активности из развојног пла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Е Д С Е Д Н И К,</w:t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853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6:00Z</dcterms:created>
  <dc:creator>Jelisaveta</dc:creator>
  <dc:description/>
  <cp:keywords/>
  <dc:language>en-US</dc:language>
  <cp:lastModifiedBy>Gadrsko </cp:lastModifiedBy>
  <cp:lastPrinted>2021-09-17T14:31:00Z</cp:lastPrinted>
  <dcterms:modified xsi:type="dcterms:W3CDTF">2021-09-20T12:54:00Z</dcterms:modified>
  <cp:revision>15</cp:revision>
  <dc:subject/>
  <dc:title>Gv MM</dc:title>
</cp:coreProperties>
</file>